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أج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</w:t>
      </w:r>
    </w:p>
    <w:p>
      <w:pPr>
        <w:pStyle w:val="TextBodyIndent"/>
        <w:rPr/>
      </w:pP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وي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ج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ك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ء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0/5/198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فيذ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16/9/197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/>
        <w:t>3/9/1977</w:t>
      </w:r>
      <w:r>
        <w:rPr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و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تشت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9/5/198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ـ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ط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/1988</w:t>
      </w:r>
      <w:r>
        <w:rPr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6:58:00Z</dcterms:created>
  <dc:creator>*</dc:creator>
  <dc:description/>
  <dc:language>en-US</dc:language>
  <cp:lastModifiedBy>*</cp:lastModifiedBy>
  <dcterms:modified xsi:type="dcterms:W3CDTF">2002-10-19T18:05:00Z</dcterms:modified>
  <cp:revision>46</cp:revision>
  <dc:subject/>
  <dc:title/>
</cp:coreProperties>
</file>